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2 calles Sin Nombre a base de concreto hidráulico en la localidad de Gertrudis, Municipio del Mezquital, Dgo., mediante la construcción consistente en trabajos Preliminares, Terracerías, Pavimentos, Estructuras, Agua Potable, Reparación Redes de agua y Drenaj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800" w:hanging="1800"/>
        <w:jc w:val="both"/>
        <w:rPr/>
      </w:pPr>
      <w:r>
        <w:rPr>
          <w:rFonts w:cs="Arial" w:ascii="Arial" w:hAnsi="Arial"/>
          <w:b/>
          <w:color w:val="000000"/>
          <w:sz w:val="22"/>
          <w:szCs w:val="22"/>
        </w:rPr>
        <w:t xml:space="preserve">PRE 1.- CONSTRUCCIÓN DE RAMPAS PARA SILLAS DE RUEDAS   </w:t>
      </w:r>
    </w:p>
    <w:p>
      <w:pPr>
        <w:pStyle w:val="Normal"/>
        <w:ind w:left="1800" w:hanging="180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EJECUCIÓN: Se realizará la rampa para sillas de ruedas de 10 cm de espesor de concreto simple de f’c = 150 kg/cm2, con agregado máximo de 20 mm incluye: trazo, relleno para dar nivel con material de banco, compactado, cimbrado, descimbrado, curado, vibrado, escobillado, juntas, calado de logotipo de discapacitados según proyecto, pintado de superficie con pintura Sherwin  Williams o similar, cargas, descargas, así como acarreos y sobre acarreos dentro y fuera de la obra, desperdicios, retiro de desperdicios fuera de la obra y limpieza, mano de obra, materiales, herramientas y equipo, por unidad de obr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La medición se hará tomando como unidad los metros cuadrado ramp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BASE DE PAGO:</w:t>
        <w:tab/>
        <w:t xml:space="preserve">El pago por unidad de obra terminada, será el precio fijado en el contrato para el metro cuadrado. </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3.-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4.-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spacing w:lineRule="atLeast" w:line="240"/>
        <w:ind w:left="1985" w:hanging="1985"/>
        <w:rPr/>
      </w:pPr>
      <w:r>
        <w:rPr>
          <w:rFonts w:cs="Arial" w:ascii="Arial" w:hAnsi="Arial"/>
          <w:b/>
          <w:bCs/>
          <w:sz w:val="22"/>
          <w:szCs w:val="22"/>
        </w:rPr>
        <w:t>PRE 5.-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378483662"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330495601"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353747621"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141611860"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2081331613" r:id="rId10"/>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rPr>
          <w:rFonts w:ascii="Arial" w:hAnsi="Arial" w:cs="Arial"/>
          <w:b/>
          <w:b/>
          <w:color w:val="000000"/>
          <w:sz w:val="22"/>
          <w:szCs w:val="22"/>
          <w:lang w:eastAsia="es-ES"/>
        </w:rPr>
      </w:pPr>
      <w:r>
        <w:rPr>
          <w:rFonts w:cs="Arial" w:ascii="Arial" w:hAnsi="Arial"/>
          <w:b/>
          <w:color w:val="000000"/>
          <w:sz w:val="22"/>
          <w:szCs w:val="22"/>
          <w:lang w:eastAsia="es-ES"/>
        </w:rPr>
      </w:r>
    </w:p>
    <w:p>
      <w:pPr>
        <w:pStyle w:val="Normal"/>
        <w:ind w:left="1985" w:hanging="1985"/>
        <w:jc w:val="both"/>
        <w:rPr>
          <w:rFonts w:ascii="Arial" w:hAnsi="Arial" w:cs="Arial"/>
          <w:b/>
          <w:b/>
          <w:bCs/>
          <w:color w:val="000000"/>
          <w:sz w:val="22"/>
          <w:szCs w:val="22"/>
        </w:rPr>
      </w:pPr>
      <w:r>
        <w:rPr>
          <w:rFonts w:cs="Arial" w:ascii="Arial" w:hAnsi="Arial"/>
          <w:b/>
          <w:sz w:val="22"/>
          <w:szCs w:val="22"/>
          <w:lang w:val="es-ES" w:eastAsia="es-ES"/>
        </w:rPr>
        <w:t xml:space="preserve">ALCP 3.- </w:t>
      </w:r>
      <w:r>
        <w:rPr>
          <w:rFonts w:cs="Arial" w:ascii="Arial" w:hAnsi="Arial"/>
          <w:b/>
          <w:bCs/>
          <w:color w:val="000000"/>
          <w:sz w:val="22"/>
          <w:szCs w:val="22"/>
        </w:rPr>
        <w:t>REPARACION DE DESCARG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sz w:val="22"/>
          <w:szCs w:val="22"/>
          <w:lang w:val="es-MX" w:eastAsia="es-MX"/>
        </w:rPr>
        <w:t xml:space="preserve"> </w:t>
      </w:r>
      <w:r>
        <w:rPr>
          <w:rFonts w:cs="Arial"/>
          <w:sz w:val="22"/>
          <w:szCs w:val="22"/>
          <w:lang w:val="es-MX" w:eastAsia="es-MX"/>
        </w:rPr>
        <w:t>EJECUCIÓN: La reparación de la descarga domiciliaria se considera los tramos de tubo necesarios para la reconexión en el registro de la casa a la línea de conducción Sanitarias, esto se realizara con tubo de PVC o ADS Sanitario según Proyecto con un diámetro de 6” o el que indique la dependencia o la supervisión. Esto se realizara en cada Lote</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En la medición se tomara cada Descarga reparada y concluida en su totalidad.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 El pago por unidad de obra terminada, se hará al precio fijado en el contrato considerando cada unidad concluida en su totalidad; y todos los insumos necesarios para la correcta ejecución de este traba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2 CALLES SIN NOMBRE A BASE DE CONCRETO HIDRÁULICO EN LA LOCALIDAD DE GERTRUDIS, MUNICIPIO DEL MEZQUITAL,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17:14:00Z</dcterms:created>
  <dc:creator>Ing. Alejandro Reyna Pacheco</dc:creator>
  <dc:description/>
  <cp:keywords/>
  <dc:language>en-US</dc:language>
  <cp:lastModifiedBy>Ing. Reyna</cp:lastModifiedBy>
  <cp:lastPrinted>2020-08-27T10:03:00Z</cp:lastPrinted>
  <dcterms:modified xsi:type="dcterms:W3CDTF">2020-10-02T17:47:00Z</dcterms:modified>
  <cp:revision>3</cp:revision>
  <dc:subject/>
  <dc:title>ESPECIFICACIONES  TÉCNICAS</dc:title>
</cp:coreProperties>
</file>